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Il Bossolo</w:t>
            </w:r>
            <w:r>
              <w:rPr/>
              <w:t xml:space="preserve">  ___________________________________________________________________________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 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4, 35, 36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01, 802</w:t>
            </w:r>
            <w:r>
              <w:rPr/>
              <w:t xml:space="preserve"> 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-1791970</wp:posOffset>
                      </wp:positionV>
                      <wp:extent cx="31210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10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8315" cy="16541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277" t="17145" r="10670" b="178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8315" cy="1654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75pt;height:138.55pt;mso-wrap-distance-left:9.05pt;mso-wrap-distance-right:9.05pt;mso-wrap-distance-top:0pt;mso-wrap-distance-bottom:0pt;margin-top:-141.1pt;mso-position-vertical-relative:text;margin-left:20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8315" cy="16541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277" t="17145" r="10670" b="178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31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419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9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19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19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19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19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, mori, fichi, oliv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Agriturismo. </w:t>
            </w:r>
            <w:r>
              <w:rPr/>
              <w:t xml:space="preserve">   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 ad un  piano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 – carraia ad un piano</w:t>
            </w:r>
            <w:r>
              <w:rPr>
                <w:smallCaps/>
              </w:rPr>
              <w:t xml:space="preserve">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1150" cy="37020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3702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6365" cy="36093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6365" cy="3609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pt;height:291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6365" cy="36093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6365" cy="360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8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7305</wp:posOffset>
                      </wp:positionV>
                      <wp:extent cx="5391785" cy="37553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75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6626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66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95.7pt;mso-wrap-distance-left:9.05pt;mso-wrap-distance-right:9.05pt;mso-wrap-distance-top:0pt;mso-wrap-distance-bottom:0pt;margin-top:2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6626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66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8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30:00Z</dcterms:modified>
  <cp:revision>63</cp:revision>
  <dc:subject/>
  <dc:title>COMUNE DI  </dc:title>
</cp:coreProperties>
</file>